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Открытый урок по русскому языку в 8 классе на тему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«Односоставные предложен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ыполнила Бобырева Елена Павлов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читель русского языка и литературы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ОУ «Малобичинская СОШ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мская область, Усть-Ишимски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л. Железнодорожная, д.38/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тел. 8- 38150- 2-82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/>
        <w:t xml:space="preserve"> «Односоставные предлож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рганизовать деятельность учащихся по обобщению знаний и способов  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 в рамках темы «Односоставные предложени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- образовательные:</w:t>
      </w:r>
      <w:r>
        <w:rPr/>
        <w:t xml:space="preserve">  формировать умение создавать и использовать классификационные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и систематизирующие схемы и таблицы по теме «Односоставные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едложения»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беспечить формулирование учащимися выводов по изученному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атериалу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ршенствовать умение определять вид односоставного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едложения;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обеспечить связь содержания учебного занятия с личностным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пытом учащихся;</w:t>
      </w:r>
    </w:p>
    <w:p>
      <w:pPr>
        <w:pStyle w:val="Normal"/>
        <w:rPr/>
      </w:pPr>
      <w:r>
        <w:rPr>
          <w:b/>
        </w:rPr>
        <w:t>- развивающие:</w:t>
      </w:r>
      <w:r>
        <w:rPr/>
        <w:t xml:space="preserve">        развивать аналитические способности: сравнивать, сопоставлять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истематизировать, делать вывод;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развивать способность учащихся  к рефлексии своей деятельности,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поведения;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звивать коммуникативную культуру учащихся;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>
          <w:b/>
        </w:rPr>
        <w:t>- воспитательные:</w:t>
      </w:r>
      <w:r>
        <w:rPr/>
        <w:t xml:space="preserve">    воспитывать культуру речевого поведения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спитывать доброе отношение друг к другу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оспитывать потребность правильно оценивать собственну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деятельность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ение и систематизация изучен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урока:</w:t>
      </w:r>
      <w:r>
        <w:rPr/>
        <w:t xml:space="preserve"> учебная мастер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</w:rPr>
        <w:t xml:space="preserve">Оборудование:   </w:t>
      </w:r>
      <w:r>
        <w:rPr/>
        <w:t xml:space="preserve">учебник «Русский язык» 8 класс (автор М.М. Разумовская), карточки,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</w:t>
      </w:r>
      <w:r>
        <w:rPr/>
        <w:t>листы ватмана, фломастеры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>Технологические этапы урока: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</w:rPr>
        <w:t xml:space="preserve">    </w:t>
      </w:r>
      <w:r>
        <w:rPr>
          <w:b/>
        </w:rPr>
        <w:t>- «индукция»</w:t>
      </w:r>
      <w:r>
        <w:rPr/>
        <w:t xml:space="preserve"> - создание эмоционального настроя, включение чувств ученика;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</w:t>
      </w:r>
      <w:r>
        <w:rPr>
          <w:b/>
        </w:rPr>
        <w:t xml:space="preserve">- «самоконструкция» </w:t>
      </w:r>
      <w:r>
        <w:rPr/>
        <w:t xml:space="preserve"> - индивидуальное создание решения, текста (задание по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</w:t>
      </w:r>
      <w:r>
        <w:rPr/>
        <w:t xml:space="preserve">определению признаков понятия, проблемы);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</w:t>
      </w:r>
      <w:r>
        <w:rPr>
          <w:b/>
        </w:rPr>
        <w:t>- «социоконструкция»</w:t>
      </w:r>
      <w:r>
        <w:rPr/>
        <w:t xml:space="preserve">  - работа учащихся в группах по созданию классификационных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</w:t>
      </w:r>
      <w:r>
        <w:rPr/>
        <w:t>и систематизирующих схем;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</w:t>
      </w:r>
      <w:r>
        <w:rPr>
          <w:b/>
        </w:rPr>
        <w:t xml:space="preserve">- «социализация» </w:t>
      </w:r>
      <w:r>
        <w:rPr/>
        <w:t xml:space="preserve">- выступление ученика в группе (сопоставление, сверка, оценка,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коррекция);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</w:t>
      </w:r>
      <w:r>
        <w:rPr>
          <w:b/>
        </w:rPr>
        <w:t>- «афиширование»</w:t>
      </w:r>
      <w:r>
        <w:rPr/>
        <w:t xml:space="preserve"> - вывешивание схем, таблиц в классе и ознакомление с ними;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</w:t>
      </w:r>
      <w:r>
        <w:rPr>
          <w:b/>
        </w:rPr>
        <w:t>- «разрыв»</w:t>
      </w:r>
      <w:r>
        <w:rPr/>
        <w:t xml:space="preserve"> -  внутреннее осознание учащимися неполноты или несоответствия своего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ежнего знания новому;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</w:t>
      </w:r>
      <w:r>
        <w:rPr>
          <w:b/>
        </w:rPr>
        <w:t xml:space="preserve">- «рефлексия» </w:t>
      </w:r>
      <w:r>
        <w:rPr/>
        <w:t>- самореализация учащегося на учебном занятии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Ход урока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</w:rPr>
        <w:t xml:space="preserve">1. Индукция  </w:t>
      </w:r>
      <w:r>
        <w:rPr/>
        <w:t xml:space="preserve">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</w:t>
      </w:r>
      <w:r>
        <w:rPr/>
        <w:t>Послушайте стихотворение В. Солоухина «Слово о словах»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Когда ты хочешь молвить слово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Мой друг, подумай – не спеши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Оно бывает то сурово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То рождено теплом души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Оно то жаворонком вьется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То медью траурной поет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Покуда слово сам не взвесишь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Не выпускай его в полет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м можно радости прибавить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 радость людям отравить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м можно лед зимой расплавить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 камень в крошку раздолбить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Оно одарит иль ограбит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Пусть ненароком, пусть шутя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Подумай, как бы им не ранить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 xml:space="preserve">Того, кто слушает тебя.      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 чем  это стихотворение? Предложите свой вариант названия (учащиеся отвечают по цепочке). Какова основная мысль этого стихотворения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2. Самоко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Задание для</w:t>
      </w:r>
      <w:r>
        <w:rPr>
          <w:b/>
        </w:rPr>
        <w:t xml:space="preserve">  </w:t>
      </w:r>
      <w:r>
        <w:rPr/>
        <w:t>индивидуальной работы:</w:t>
      </w:r>
    </w:p>
    <w:p>
      <w:pPr>
        <w:pStyle w:val="Normal"/>
        <w:rPr/>
      </w:pPr>
      <w:r>
        <w:rPr/>
        <w:t xml:space="preserve">- найти в тексте стихотворения односоставные предложения (отметить карандашом,  </w:t>
      </w:r>
    </w:p>
    <w:p>
      <w:pPr>
        <w:pStyle w:val="Normal"/>
        <w:rPr/>
      </w:pPr>
      <w:r>
        <w:rPr/>
        <w:t xml:space="preserve">   </w:t>
      </w:r>
      <w:r>
        <w:rPr/>
        <w:t>карточка №1);</w:t>
      </w:r>
    </w:p>
    <w:p>
      <w:pPr>
        <w:pStyle w:val="Normal"/>
        <w:rPr/>
      </w:pPr>
      <w:r>
        <w:rPr/>
        <w:t>- в тетрадь запишите все, что знаете об односоставных предложениях;</w:t>
      </w:r>
    </w:p>
    <w:p>
      <w:pPr>
        <w:pStyle w:val="Normal"/>
        <w:rPr/>
      </w:pPr>
      <w:r>
        <w:rPr/>
        <w:t>- сформулируйте цели учебного занятия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Социоконструкция</w:t>
      </w:r>
    </w:p>
    <w:p>
      <w:pPr>
        <w:pStyle w:val="Normal"/>
        <w:rPr/>
      </w:pPr>
      <w:r>
        <w:rPr/>
        <w:t xml:space="preserve">  </w:t>
      </w:r>
      <w:r>
        <w:rPr/>
        <w:t>Работа в парах.</w:t>
      </w:r>
    </w:p>
    <w:p>
      <w:pPr>
        <w:pStyle w:val="Normal"/>
        <w:rPr/>
      </w:pPr>
      <w:r>
        <w:rPr/>
        <w:t xml:space="preserve">  </w:t>
      </w:r>
      <w:r>
        <w:rPr/>
        <w:t>Задание:</w:t>
      </w:r>
    </w:p>
    <w:p>
      <w:pPr>
        <w:pStyle w:val="Normal"/>
        <w:rPr/>
      </w:pPr>
      <w:r>
        <w:rPr/>
        <w:t xml:space="preserve"> </w:t>
      </w:r>
      <w:r>
        <w:rPr/>
        <w:t xml:space="preserve">- поменяйтесь тетрадями, посмотрите записи; </w:t>
      </w:r>
    </w:p>
    <w:p>
      <w:pPr>
        <w:pStyle w:val="Normal"/>
        <w:rPr/>
      </w:pPr>
      <w:r>
        <w:rPr/>
        <w:t xml:space="preserve"> </w:t>
      </w:r>
      <w:r>
        <w:rPr/>
        <w:t xml:space="preserve">- все ли виды односоставных предложений встретились в стихотворении? </w:t>
      </w:r>
    </w:p>
    <w:p>
      <w:pPr>
        <w:pStyle w:val="Normal"/>
        <w:rPr/>
      </w:pPr>
      <w:r>
        <w:rPr/>
        <w:t>- могут ли односоставные предложения входить в состав сложных предложений?</w:t>
      </w:r>
    </w:p>
    <w:p>
      <w:pPr>
        <w:pStyle w:val="Normal"/>
        <w:rPr/>
      </w:pPr>
      <w:r>
        <w:rPr/>
        <w:t xml:space="preserve"> </w:t>
      </w:r>
      <w:r>
        <w:rPr/>
        <w:t xml:space="preserve">- дополните запис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оциализация</w:t>
      </w:r>
    </w:p>
    <w:p>
      <w:pPr>
        <w:pStyle w:val="Normal"/>
        <w:rPr/>
      </w:pPr>
      <w:r>
        <w:rPr/>
        <w:t xml:space="preserve">     </w:t>
      </w:r>
      <w:r>
        <w:rPr/>
        <w:t>Работа в группе (задание выполняется на листах ватмана, цветными фломастерами)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- попробуйте составить схему «Виды односоставных предложений»;</w:t>
      </w:r>
    </w:p>
    <w:p>
      <w:pPr>
        <w:pStyle w:val="Normal"/>
        <w:rPr/>
      </w:pPr>
      <w:r>
        <w:rPr/>
        <w:t xml:space="preserve">- 1 учащийся в каждой группе «озвучивает» схему, остальные – оценивают, корректируют  </w:t>
      </w:r>
    </w:p>
    <w:p>
      <w:pPr>
        <w:pStyle w:val="Normal"/>
        <w:rPr/>
      </w:pPr>
      <w:r>
        <w:rPr/>
        <w:t xml:space="preserve">   </w:t>
      </w:r>
      <w:r>
        <w:rPr/>
        <w:t>выступле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Афиширование</w:t>
      </w:r>
    </w:p>
    <w:p>
      <w:pPr>
        <w:pStyle w:val="Normal"/>
        <w:rPr/>
      </w:pPr>
      <w:r>
        <w:rPr/>
        <w:t xml:space="preserve">  </w:t>
      </w:r>
      <w:r>
        <w:rPr/>
        <w:t>Вывешивание схем на доску, ознакомление с ними. Обсуждение полученных результатов. Учитель дает необходимые пояснения. Учащиеся задают вопросы друг другу по поводу выполненных заданий (схема №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оциоконструкция</w:t>
      </w:r>
    </w:p>
    <w:p>
      <w:pPr>
        <w:pStyle w:val="Normal"/>
        <w:rPr/>
      </w:pPr>
      <w:r>
        <w:rPr/>
        <w:t xml:space="preserve">  </w:t>
      </w:r>
      <w:r>
        <w:rPr/>
        <w:t>Работа в группе (карточки № 2, №3, № 4)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- определите вид односоставных предложений;</w:t>
      </w:r>
    </w:p>
    <w:p>
      <w:pPr>
        <w:pStyle w:val="Normal"/>
        <w:rPr/>
      </w:pPr>
      <w:r>
        <w:rPr/>
        <w:t>- укажите, чем выражен главный член односоставного предложения;</w:t>
      </w:r>
    </w:p>
    <w:p>
      <w:pPr>
        <w:pStyle w:val="Normal"/>
        <w:rPr/>
      </w:pPr>
      <w:r>
        <w:rPr/>
        <w:t xml:space="preserve">- попробуйте составить алгоритм для определения вида односоставного предложения   </w:t>
      </w:r>
    </w:p>
    <w:p>
      <w:pPr>
        <w:pStyle w:val="Normal"/>
        <w:rPr/>
      </w:pPr>
      <w:r>
        <w:rPr/>
        <w:t xml:space="preserve">  </w:t>
      </w:r>
      <w:r>
        <w:rPr/>
        <w:t>(задание выполняется на листах ватмана, цветными фломастерами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Афиширование</w:t>
      </w:r>
    </w:p>
    <w:p>
      <w:pPr>
        <w:pStyle w:val="Normal"/>
        <w:rPr/>
      </w:pPr>
      <w:r>
        <w:rPr/>
        <w:t xml:space="preserve"> </w:t>
      </w:r>
      <w:r>
        <w:rPr/>
        <w:t xml:space="preserve">Листы с результатами групповой работы вывешиваются на доске для обсужд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схема №2).</w:t>
      </w:r>
    </w:p>
    <w:p>
      <w:pPr>
        <w:pStyle w:val="Normal"/>
        <w:rPr/>
      </w:pPr>
      <w:r>
        <w:rPr/>
        <w:t>Учащиеся делают необходимые дополнения, пра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азрыв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Работа в паре (карточка № 5)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- определите, какие предложения не являются односоставными, аргументируйте ответ;</w:t>
      </w:r>
    </w:p>
    <w:p>
      <w:pPr>
        <w:pStyle w:val="Normal"/>
        <w:rPr/>
      </w:pPr>
      <w:r>
        <w:rPr/>
        <w:t>- подумайте, как могут называться такие предложения;</w:t>
      </w:r>
    </w:p>
    <w:p>
      <w:pPr>
        <w:pStyle w:val="Normal"/>
        <w:rPr/>
      </w:pPr>
      <w:r>
        <w:rPr/>
        <w:t>- необходимо ли дополнить алгоритм?</w:t>
      </w:r>
    </w:p>
    <w:p>
      <w:pPr>
        <w:pStyle w:val="Normal"/>
        <w:rPr/>
      </w:pPr>
      <w:r>
        <w:rPr/>
        <w:t>- укажите виды односоставных предложений текста №1 и №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Социоконструкция и социализация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 xml:space="preserve">- составить таблицу «Способы выражения главного члена односоставного предложения»   </w:t>
      </w:r>
    </w:p>
    <w:p>
      <w:pPr>
        <w:pStyle w:val="Normal"/>
        <w:rPr/>
      </w:pPr>
      <w:r>
        <w:rPr/>
        <w:t xml:space="preserve">   </w:t>
      </w:r>
      <w:r>
        <w:rPr/>
        <w:t>(работа с учебником, параграфы №17-22)</w:t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односоставных предложени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выражения главного члена односоставного пред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судите в группе полученные результаты;</w:t>
      </w:r>
    </w:p>
    <w:p>
      <w:pPr>
        <w:pStyle w:val="Normal"/>
        <w:rPr/>
      </w:pPr>
      <w:r>
        <w:rPr/>
        <w:t>- сверьте свою таблицу с таблицей учителя, внесите необходимые ис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хема № 3)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0. Рефлексия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Как Вам сегодня работалось? (учащиеся рисуют на отдельных подписанных листочках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майли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ончите предложения:</w:t>
      </w:r>
    </w:p>
    <w:p>
      <w:pPr>
        <w:pStyle w:val="Normal"/>
        <w:rPr/>
      </w:pPr>
      <w:r>
        <w:rPr/>
        <w:t xml:space="preserve">   </w:t>
      </w:r>
      <w:r>
        <w:rPr/>
        <w:t>Сегодня на занятии мне удалось….</w:t>
      </w:r>
    </w:p>
    <w:p>
      <w:pPr>
        <w:pStyle w:val="Normal"/>
        <w:rPr/>
      </w:pPr>
      <w:r>
        <w:rPr/>
        <w:t xml:space="preserve">   </w:t>
      </w:r>
      <w:r>
        <w:rPr/>
        <w:t>Самым интересным для меня было….</w:t>
      </w:r>
    </w:p>
    <w:p>
      <w:pPr>
        <w:pStyle w:val="Normal"/>
        <w:rPr/>
      </w:pPr>
      <w:r>
        <w:rPr/>
        <w:t xml:space="preserve">   </w:t>
      </w:r>
      <w:r>
        <w:rPr/>
        <w:t>Особенно трудным мне показалось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Итоги урока</w:t>
      </w:r>
    </w:p>
    <w:p>
      <w:pPr>
        <w:pStyle w:val="Normal"/>
        <w:rPr/>
      </w:pPr>
      <w:r>
        <w:rPr/>
        <w:t xml:space="preserve">Оцените свою работу и работу участников вашей группы. </w:t>
      </w:r>
    </w:p>
    <w:p>
      <w:pPr>
        <w:pStyle w:val="Normal"/>
        <w:rPr/>
      </w:pPr>
      <w:r>
        <w:rPr/>
        <w:t>Домашнее задание: составить памятку «Как правильно вести спор» (использовать односоставные пред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евитес Д.Г. Практика обучения: современные образовательные технологии,            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Мурманск,   1997</w:t>
      </w:r>
    </w:p>
    <w:p>
      <w:pPr>
        <w:pStyle w:val="Normal"/>
        <w:numPr>
          <w:ilvl w:val="0"/>
          <w:numId w:val="1"/>
        </w:numPr>
        <w:rPr/>
      </w:pPr>
      <w:r>
        <w:rPr/>
        <w:t>Селевко Г.К. Современные образовательные технологии, М.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 xml:space="preserve"> </w:t>
      </w:r>
      <w:r>
        <w:rPr>
          <w:b/>
        </w:rPr>
        <w:t>Дидактический материал к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№1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</w:t>
      </w:r>
      <w:r>
        <w:rPr/>
        <w:t>Когда ты хочешь молвить слово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Мой друг, подумай – не спеши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Оно бывает то сурово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То рождено теплом души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Оно то жаворонком вьется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То медью траурной поет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Покуда слово сам не взвесишь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Не выпускай его в полет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м можно радости прибавить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 радость людям отравить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м можно лед зимой расплавить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И камень в крошку раздолбить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Оно одарит иль ограбит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Пусть ненароком, пусть шутя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>Подумай, как бы им не ранить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</w:t>
      </w:r>
      <w:r>
        <w:rPr/>
        <w:t xml:space="preserve">Того, кто слушает тебя.      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rPr/>
      </w:pPr>
      <w:r>
        <w:rPr/>
        <w:t xml:space="preserve">   </w:t>
      </w:r>
      <w:r>
        <w:rPr/>
        <w:t xml:space="preserve">Равнодушие…  Как часто, к сожалению, в современном мире приходится сталкиваться с этим отнюдь не лучшим человеческим качеством. Равнодушие к близким, к тем, кто нуждается в твоей помощи, к природе, к языку… </w:t>
      </w:r>
    </w:p>
    <w:p>
      <w:pPr>
        <w:pStyle w:val="Normal"/>
        <w:rPr/>
      </w:pPr>
      <w:r>
        <w:rPr/>
        <w:t xml:space="preserve">    </w:t>
      </w:r>
      <w:r>
        <w:rPr/>
        <w:t>Чтобы уберечь себя от равнодушия, надо овладеть соучастием, состраданием, непримиримостью к злу, умением отличать безобидные человеческие слабости от пороков, уродующих душу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В. Сухомлинский)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Карточка № 3</w:t>
      </w:r>
    </w:p>
    <w:p>
      <w:pPr>
        <w:pStyle w:val="Normal"/>
        <w:rPr/>
      </w:pPr>
      <w:r>
        <w:rPr/>
        <w:t xml:space="preserve">    </w:t>
      </w:r>
      <w:r>
        <w:rPr>
          <w:rStyle w:val="Maintext"/>
        </w:rPr>
        <w:t xml:space="preserve">Как правильно вести дискуссию? Включаясь в дискуссию, уточните, одинаковые ли представления у вас и вашего оппонента о тех или иных понятиях, ставших предметами обсуждения. Отстаивайте свою позицию только с помощью объективных фактов, которых не знал или забыл собеседник. Не употребляйте таких весомых аргументов, как «ну и эгоист же ты», «и, вообще, ничего ты не понимаешь». В любой дискуссии следует избегать обобщений. </w:t>
      </w:r>
      <w:r>
        <w:rPr/>
        <w:br/>
        <w:t xml:space="preserve">    </w:t>
      </w:r>
      <w:r>
        <w:rPr>
          <w:rStyle w:val="Maintext"/>
        </w:rPr>
        <w:t>Повышенный или иронический тон не допустим. Дискуссия даже на самую острую тему не превратится в ссору, если собеседники будут только защищать свою точку зрения, а не критически оценивать позицию противника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Энциклопедия «Общий этикет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 № 4</w:t>
      </w:r>
    </w:p>
    <w:p>
      <w:pPr>
        <w:pStyle w:val="Normal"/>
        <w:rPr/>
      </w:pPr>
      <w:r>
        <w:rPr/>
        <w:t>1. Не презирай совета ничьего, но прежде рассмотри его. (И. Крылов)</w:t>
      </w:r>
    </w:p>
    <w:p>
      <w:pPr>
        <w:pStyle w:val="Normal"/>
        <w:rPr/>
      </w:pPr>
      <w:r>
        <w:rPr/>
        <w:t>2. По одежке встречают, по уму провожают.</w:t>
      </w:r>
    </w:p>
    <w:p>
      <w:pPr>
        <w:pStyle w:val="Normal"/>
        <w:rPr/>
      </w:pPr>
      <w:r>
        <w:rPr/>
        <w:t>3. С разбором выбирай друзей. (И. Крылов)</w:t>
      </w:r>
    </w:p>
    <w:p>
      <w:pPr>
        <w:pStyle w:val="Normal"/>
        <w:rPr/>
      </w:pPr>
      <w:r>
        <w:rPr/>
        <w:t xml:space="preserve">4. Хочешь иметь друга – будь им. Будь хорошим другом, научись говорить с друзьями и  </w:t>
      </w:r>
    </w:p>
    <w:p>
      <w:pPr>
        <w:pStyle w:val="Normal"/>
        <w:rPr/>
      </w:pPr>
      <w:r>
        <w:rPr/>
        <w:t xml:space="preserve">    </w:t>
      </w:r>
      <w:r>
        <w:rPr/>
        <w:t>родителями выслуши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Во время чтения думают только о том, что читают, мысленно задают себе вопросы о   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читанном, представляют себя на месте автора или персонажа произведения. Во  </w:t>
      </w:r>
    </w:p>
    <w:p>
      <w:pPr>
        <w:pStyle w:val="Normal"/>
        <w:rPr/>
      </w:pPr>
      <w:r>
        <w:rPr/>
        <w:t xml:space="preserve">    </w:t>
      </w:r>
      <w:r>
        <w:rPr/>
        <w:t xml:space="preserve">время работы с книгой приучают себя к определенной последовательности, которую  </w:t>
      </w:r>
    </w:p>
    <w:p>
      <w:pPr>
        <w:pStyle w:val="Normal"/>
        <w:rPr/>
      </w:pPr>
      <w:r>
        <w:rPr/>
        <w:t xml:space="preserve">    </w:t>
      </w:r>
      <w:r>
        <w:rPr/>
        <w:t xml:space="preserve">стараются соблюдать: определяют цель чтения, обдумывают прочитанное, делают  </w:t>
      </w:r>
    </w:p>
    <w:p>
      <w:pPr>
        <w:pStyle w:val="Normal"/>
        <w:rPr/>
      </w:pPr>
      <w:r>
        <w:rPr/>
        <w:t xml:space="preserve">    </w:t>
      </w:r>
      <w:r>
        <w:rPr/>
        <w:t>необходимые выписки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И. Фогель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 Относитесь к родному языку бережно и любовно. Думая о нем, изучайте его, и    </w:t>
      </w:r>
    </w:p>
    <w:p>
      <w:pPr>
        <w:pStyle w:val="Normal"/>
        <w:rPr/>
      </w:pPr>
      <w:r>
        <w:rPr/>
        <w:t xml:space="preserve">     </w:t>
      </w:r>
      <w:r>
        <w:rPr/>
        <w:t xml:space="preserve">вам откроется мир безграничных радостей, ибо безграничны сокровища русского    </w:t>
      </w:r>
    </w:p>
    <w:p>
      <w:pPr>
        <w:pStyle w:val="Normal"/>
        <w:rPr/>
      </w:pPr>
      <w:r>
        <w:rPr/>
        <w:t xml:space="preserve">     </w:t>
      </w:r>
      <w:r>
        <w:rPr/>
        <w:t xml:space="preserve">языка.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(В. Луговской)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ка узнается в плавании, человек – в беде. </w:t>
      </w:r>
    </w:p>
    <w:p>
      <w:pPr>
        <w:pStyle w:val="Normal"/>
        <w:ind w:left="720" w:right="0" w:hanging="0"/>
        <w:rPr/>
      </w:pPr>
      <w:r>
        <w:rPr/>
        <w:t>Мир освещается солнцем, а человек – знанием.</w:t>
      </w:r>
    </w:p>
    <w:p>
      <w:pPr>
        <w:pStyle w:val="Normal"/>
        <w:ind w:left="720" w:right="0" w:hanging="0"/>
        <w:rPr/>
      </w:pPr>
      <w:r>
        <w:rPr/>
        <w:t xml:space="preserve">Он учился в университете. Изучал язы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Схема № 1 «Виды односоставных предлож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Односоставные предложения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143000" cy="5715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323.9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028700" cy="5715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pt" to="134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pt" to="378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 главным членом в форме                                              с главным членом в форме подлежащего                                                                                                  сказуем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23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13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личные                          безличные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69.9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23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зывные     </w:t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/>
        <w:t>определенно-личные</w:t>
        <w:tab/>
        <w:t>обобщенно-личные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неопределенно-личные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Схема № 2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Алгоритм определения вида односоставного 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Грамматическая основа представлена одним главным членом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89.95pt,34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457200" cy="342900"/>
                <wp:effectExtent l="3175" t="381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05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 xml:space="preserve">              </w:t>
      </w:r>
      <w:r>
        <w:rPr>
          <w:color w:val="3366FF"/>
        </w:rPr>
        <w:t>нет</w:t>
      </w:r>
      <w:r>
        <w:rPr>
          <w:color w:val="FF0000"/>
        </w:rPr>
        <w:t xml:space="preserve">   </w:t>
      </w:r>
      <w:r>
        <w:rPr/>
        <w:tab/>
      </w:r>
      <w:r>
        <w:rPr>
          <w:color w:val="FF0000"/>
        </w:rPr>
        <w:t>д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339966"/>
        </w:rPr>
        <w:t xml:space="preserve">предложение  </w:t>
      </w:r>
      <w:r>
        <w:rPr/>
        <w:t xml:space="preserve">                                                                   </w:t>
      </w:r>
      <w:r>
        <w:rPr>
          <w:color w:val="000000"/>
        </w:rPr>
        <w:t>является ли предложение полным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96.95pt,31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685800" cy="281940"/>
                <wp:effectExtent l="1905" t="4445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pt" to="440.95pt,28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</w:rPr>
        <w:t xml:space="preserve">двусоставное  </w:t>
      </w:r>
      <w:r>
        <w:rPr/>
        <w:t xml:space="preserve">                                                            </w:t>
      </w:r>
      <w:r>
        <w:rPr>
          <w:color w:val="FF0000"/>
        </w:rPr>
        <w:t>да</w:t>
      </w:r>
      <w:r>
        <w:rPr/>
        <w:tab/>
      </w:r>
      <w:r>
        <w:rPr>
          <w:color w:val="3366FF"/>
        </w:rPr>
        <w:t>нет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color w:val="FF0000"/>
        </w:rPr>
        <w:t xml:space="preserve">односоставное     </w:t>
      </w:r>
      <w:r>
        <w:rPr/>
        <w:t xml:space="preserve">                                      </w:t>
      </w:r>
      <w:r>
        <w:rPr>
          <w:color w:val="0000FF"/>
        </w:rPr>
        <w:t>неполно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ный член совпадает по форме с подлежащим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571500" cy="45720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61.95pt,40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05.95pt,40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                          </w:t>
      </w:r>
      <w:r>
        <w:rPr>
          <w:color w:val="FF0000"/>
        </w:rPr>
        <w:t>да</w:t>
      </w:r>
      <w:r>
        <w:rPr/>
        <w:t xml:space="preserve">                </w:t>
        <w:tab/>
      </w:r>
      <w:r>
        <w:rPr>
          <w:color w:val="0000FF"/>
        </w:rPr>
        <w:t>нет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7395" cy="3542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542760"/>
                          <a:chOff x="0" y="0"/>
                          <a:chExt cx="5827320" cy="35427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5827320" cy="354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9129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назы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55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    глаголь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есть синтаксическая позиция для подлежащ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3440" y="572760"/>
                            <a:ext cx="45576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2760"/>
                            <a:ext cx="45576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920" y="57168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           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3440" y="572760"/>
                            <a:ext cx="45576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571680"/>
                            <a:ext cx="91260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91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5840"/>
                            <a:ext cx="1123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028160"/>
                            <a:ext cx="159840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ли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8160"/>
                            <a:ext cx="114156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eastAsia="zh-CN" w:bidi="ar-SA"/>
                                </w:rPr>
                                <w:t>безли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1371600"/>
                            <a:ext cx="262692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лавный член выражен глагол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-го или 2-го лица, единственного или множественного числа (без обобщенного знач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94256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            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400480"/>
                            <a:ext cx="15984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определенно-лич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05668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400480"/>
                            <a:ext cx="285552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лавный член выражен глаголом в форме 3-го лица, множественного числа или формой прошедшего времени мн. чис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7560" y="3201120"/>
                            <a:ext cx="3416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080" y="3236040"/>
                            <a:ext cx="912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             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3201120"/>
                            <a:ext cx="3416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2960"/>
                            <a:ext cx="3416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172960"/>
                            <a:ext cx="3416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278.95pt" coordorigin="0,0" coordsize="9177,5579">
                <v:rect id="shape_0" stroked="t" o:allowincell="f" style="position:absolute;left:0;top:2;width:9176;height:5576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0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>назыв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7;top:0;width:3236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 xml:space="preserve">      глагольные,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есть синтаксическая позиция для подлежащего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8,902" to="5935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902" to="7916,161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7;top:900;width:143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 xml:space="preserve">             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8,902" to="5935,1618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900;width:1436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40,1442" to="7740,14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442" to="7916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1619;width:2516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>лич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8;top:1619;width:1797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eastAsia="zh-CN" w:bidi="ar-SA"/>
                          </w:rPr>
                          <w:t>безлич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7;top:2160;width:4136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лавный член выражен глаголом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-го или 2-го лица, единственного или множественного числа (без обобщенного значения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8;top:3059;width:143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 xml:space="preserve">              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8;top:3780;width:2516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>определенно-лично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3239;width:143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8;top:3780;width:4496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лавный член выражен глаголом в форме 3-го лица, множественного числа или формой прошедшего времени мн. чис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98,5041" to="5935,5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2;top:5096;width:1437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eastAsia="zh-CN" w:bidi="ar-SA"/>
                          </w:rPr>
                          <w:t xml:space="preserve">               д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559,5041" to="8096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422" to="5936,377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422" to="3595,3778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4455</wp:posOffset>
                </wp:positionH>
                <wp:positionV relativeFrom="paragraph">
                  <wp:posOffset>3584575</wp:posOffset>
                </wp:positionV>
                <wp:extent cx="1836420" cy="7721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72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неопределенно-личны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pt;height:60.8pt;mso-wrap-distance-left:9.05pt;mso-wrap-distance-right:9.05pt;mso-wrap-distance-top:0pt;mso-wrap-distance-bottom:0pt;margin-top:282.25pt;mso-position-vertical-relative:text;margin-left:20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неопределенно-л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5550</wp:posOffset>
                </wp:positionH>
                <wp:positionV relativeFrom="paragraph">
                  <wp:posOffset>3013075</wp:posOffset>
                </wp:positionV>
                <wp:extent cx="922020" cy="3505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7.6pt;mso-wrap-distance-left:9.05pt;mso-wrap-distance-right:9.05pt;mso-wrap-distance-top:0pt;mso-wrap-distance-bottom:0pt;margin-top:237.25pt;mso-position-vertical-relative:text;margin-left:39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3663315</wp:posOffset>
                </wp:positionV>
                <wp:extent cx="1722120" cy="9220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обобщенно-личны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6pt;height:72.6pt;mso-wrap-distance-left:9.05pt;mso-wrap-distance-right:9.05pt;mso-wrap-distance-top:0pt;mso-wrap-distance-bottom:0pt;margin-top:288.45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обобщенно-л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хема № 3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Способы выражения главного члена односоставного 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0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односоставных предложени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выражения главного члена односоставного предлож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ывны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ествительное в Им. п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но-личные предложе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 в форме 1-го или 2-го лица, единственного или множественного числ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пределенно-личные предложе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 в форме 3-го лица, множественного числа или в форме прошедшего времени множественного числ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но-личные предложе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 в форме 2-го лица единственного числа, 3-го лица, множественного числа с обобщенным значение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личные предложен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личный глагол;</w:t>
            </w:r>
          </w:p>
          <w:p>
            <w:pPr>
              <w:pStyle w:val="Normal"/>
              <w:rPr/>
            </w:pPr>
            <w:r>
              <w:rPr/>
              <w:t>Личный глагол в безличной форме;</w:t>
            </w:r>
          </w:p>
          <w:p>
            <w:pPr>
              <w:pStyle w:val="Normal"/>
              <w:rPr/>
            </w:pPr>
            <w:r>
              <w:rPr/>
              <w:t>Неопределенная форма глагола;</w:t>
            </w:r>
          </w:p>
          <w:p>
            <w:pPr>
              <w:pStyle w:val="Normal"/>
              <w:rPr/>
            </w:pPr>
            <w:r>
              <w:rPr/>
              <w:t xml:space="preserve">Наречия, краткие страдательные причастиями, категория состояния со словом </w:t>
            </w:r>
            <w:r>
              <w:rPr>
                <w:b/>
                <w:i/>
              </w:rPr>
              <w:t>быть</w:t>
            </w:r>
            <w:r>
              <w:rPr/>
              <w:t xml:space="preserve"> или без него, с зависимым инфинитивом или без него;</w:t>
            </w:r>
          </w:p>
          <w:p>
            <w:pPr>
              <w:pStyle w:val="Normal"/>
              <w:rPr/>
            </w:pPr>
            <w:r>
              <w:rPr/>
              <w:t>Отрицательные конструкции, наприме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зей нет. Мне некуда пойти. Мне не до смеха. Кругом ни ду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Maintext">
    <w:name w:val="main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5:02:00Z</dcterms:created>
  <dc:creator> </dc:creator>
  <dc:description/>
  <dc:language>en-US</dc:language>
  <cp:lastModifiedBy>USER</cp:lastModifiedBy>
  <cp:lastPrinted>2004-05-09T12:09:00Z</cp:lastPrinted>
  <dcterms:modified xsi:type="dcterms:W3CDTF">2011-05-11T09:23:00Z</dcterms:modified>
  <cp:revision>22</cp:revision>
  <dc:subject/>
  <dc:title/>
</cp:coreProperties>
</file>